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S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Kenwood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the IF-10C and building the RS-232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S140, I was rather surprised at the lack of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to operate the radio.  Len, KD0RC, ha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terrupt control that he was using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440 with.  I cleaned up the screens and input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with the accompan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be all and end all of kenwood control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however, provide an easy to use computer interfac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Kenwood radios.  However, not all functions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and your radio may have functions that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configuration file to mak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your tastes.  In particular, add the com por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file before running the program.  Any text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0L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 Co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770 Peco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rnton,  CO  80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Glen  @W0LJF NA.US.N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